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28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576830</wp:posOffset>
            </wp:positionH>
            <wp:positionV relativeFrom="paragraph">
              <wp:posOffset>-1047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bidi w:val="0"/>
        <w:ind w:left="0" w:right="0" w:hanging="0"/>
        <w:jc w:val="right"/>
        <w:outlineLvl w:val="0"/>
        <w:rPr>
          <w:rFonts w:ascii="Times New Roman" w:hAnsi="Times New Roman" w:cs="Tahoma"/>
          <w:b/>
          <w:b/>
          <w:kern w:val="2"/>
          <w:sz w:val="28"/>
          <w:szCs w:val="28"/>
          <w:u w:val="single"/>
          <w:lang w:eastAsia="en-US"/>
        </w:rPr>
      </w:pPr>
      <w:r>
        <w:rPr>
          <w:rFonts w:cs="Tahoma" w:ascii="Times New Roman" w:hAnsi="Times New Roman"/>
          <w:b/>
          <w:kern w:val="2"/>
          <w:sz w:val="28"/>
          <w:szCs w:val="28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30" w:leader="none"/>
        </w:tabs>
        <w:suppressAutoHyphens w:val="true"/>
        <w:bidi w:val="0"/>
        <w:ind w:left="0" w:right="0" w:hanging="0"/>
        <w:jc w:val="both"/>
        <w:outlineLvl w:val="0"/>
        <w:rPr/>
      </w:pPr>
      <w:r>
        <w:rPr>
          <w:rFonts w:cs="Tahoma" w:ascii="Times New Roman" w:hAnsi="Times New Roman"/>
          <w:b/>
          <w:kern w:val="2"/>
          <w:sz w:val="44"/>
          <w:szCs w:val="24"/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bidi w:val="0"/>
        <w:ind w:left="0" w:right="0" w:hanging="0"/>
        <w:jc w:val="center"/>
        <w:outlineLvl w:val="0"/>
        <w:rPr>
          <w:rFonts w:ascii="Times New Roman" w:hAnsi="Times New Roman" w:cs="Tahoma"/>
          <w:b/>
          <w:b/>
          <w:kern w:val="2"/>
          <w:lang w:eastAsia="en-US"/>
        </w:rPr>
      </w:pPr>
      <w:r>
        <w:rPr>
          <w:rFonts w:cs="Tahoma" w:ascii="Times New Roman" w:hAnsi="Times New Roman"/>
          <w:b/>
          <w:kern w:val="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bidi w:val="0"/>
        <w:ind w:left="0" w:right="0" w:hanging="0"/>
        <w:jc w:val="center"/>
        <w:outlineLvl w:val="0"/>
        <w:rPr>
          <w:rFonts w:ascii="Times New Roman" w:hAnsi="Times New Roman" w:cs="Tahoma"/>
          <w:b/>
          <w:b/>
          <w:kern w:val="2"/>
          <w:lang w:eastAsia="en-US"/>
        </w:rPr>
      </w:pPr>
      <w:r>
        <w:rPr>
          <w:rFonts w:cs="Tahoma" w:ascii="Times New Roman" w:hAnsi="Times New Roman"/>
          <w:b/>
          <w:kern w:val="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bidi w:val="0"/>
        <w:ind w:left="0" w:right="0" w:hanging="0"/>
        <w:jc w:val="center"/>
        <w:outlineLvl w:val="0"/>
        <w:rPr/>
      </w:pPr>
      <w:r>
        <w:rPr>
          <w:rFonts w:cs="Tahoma" w:ascii="Times New Roman" w:hAnsi="Times New Roman"/>
          <w:b/>
          <w:kern w:val="2"/>
          <w:sz w:val="44"/>
          <w:szCs w:val="2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bidi w:val="0"/>
        <w:ind w:left="0" w:right="0" w:hanging="0"/>
        <w:jc w:val="center"/>
        <w:outlineLvl w:val="0"/>
        <w:rPr/>
      </w:pPr>
      <w:r>
        <w:rPr>
          <w:rFonts w:cs="Tahoma" w:ascii="Times New Roman" w:hAnsi="Times New Roman"/>
          <w:b/>
          <w:bCs/>
          <w:kern w:val="2"/>
          <w:sz w:val="36"/>
          <w:szCs w:val="36"/>
          <w:lang w:eastAsia="en-US"/>
        </w:rPr>
        <w:t>г. ВЛАДИКАВКАЗ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 w:cs="Tahoma"/>
          <w:b/>
          <w:b/>
          <w:bCs/>
          <w:spacing w:val="60"/>
          <w:kern w:val="2"/>
          <w:sz w:val="16"/>
          <w:szCs w:val="28"/>
        </w:rPr>
      </w:pPr>
      <w:r>
        <w:rPr>
          <w:rFonts w:cs="Tahoma" w:ascii="Times New Roman" w:hAnsi="Times New Roman"/>
          <w:b/>
          <w:bCs/>
          <w:spacing w:val="60"/>
          <w:kern w:val="2"/>
          <w:sz w:val="1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71120</wp:posOffset>
                </wp:positionV>
                <wp:extent cx="6438900" cy="0"/>
                <wp:effectExtent l="29210" t="28575" r="28575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6pt" to="493.45pt,5.6pt" ID="Прямая соединительная линия 1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cs="Tahoma" w:ascii="Times New Roman" w:hAnsi="Times New Roman"/>
          <w:b/>
          <w:bCs/>
          <w:spacing w:val="60"/>
          <w:kern w:val="2"/>
          <w:sz w:val="40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bidi w:val="0"/>
        <w:ind w:left="360" w:right="180" w:hanging="0"/>
        <w:jc w:val="center"/>
        <w:outlineLvl w:val="0"/>
        <w:rPr>
          <w:rFonts w:ascii="Times New Roman" w:hAnsi="Times New Roman" w:cs="Tahoma"/>
          <w:bCs/>
          <w:kern w:val="2"/>
          <w:sz w:val="18"/>
          <w:szCs w:val="18"/>
        </w:rPr>
      </w:pPr>
      <w:r>
        <w:rPr>
          <w:rFonts w:cs="Tahoma" w:ascii="Times New Roman" w:hAnsi="Times New Roman"/>
          <w:bCs/>
          <w:kern w:val="2"/>
          <w:sz w:val="18"/>
          <w:szCs w:val="18"/>
        </w:rPr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cs="Tahoma" w:ascii="Times New Roman" w:hAnsi="Times New Roman"/>
          <w:bCs/>
          <w:kern w:val="2"/>
          <w:sz w:val="28"/>
          <w:szCs w:val="28"/>
        </w:rPr>
        <w:t>от 27 марта 2015г.    №10/56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 w:cs="Tahoma"/>
          <w:bCs/>
          <w:kern w:val="2"/>
          <w:sz w:val="28"/>
          <w:szCs w:val="28"/>
        </w:rPr>
      </w:pPr>
      <w:r>
        <w:rPr>
          <w:rFonts w:cs="Tahoma" w:ascii="Times New Roman" w:hAnsi="Times New Roman"/>
          <w:bCs/>
          <w:kern w:val="2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cs="Tahoma" w:ascii="Times New Roman" w:hAnsi="Times New Roman"/>
          <w:bCs/>
          <w:kern w:val="2"/>
          <w:sz w:val="28"/>
          <w:szCs w:val="28"/>
        </w:rPr>
        <w:t>г.Владикавказ</w:t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 w:cs="Tahoma"/>
          <w:kern w:val="2"/>
          <w:sz w:val="18"/>
          <w:szCs w:val="18"/>
        </w:rPr>
      </w:pPr>
      <w:r>
        <w:rPr>
          <w:rFonts w:cs="Tahoma" w:ascii="Times New Roman" w:hAnsi="Times New Roman"/>
          <w:kern w:val="2"/>
          <w:sz w:val="18"/>
          <w:szCs w:val="18"/>
        </w:rPr>
      </w:r>
    </w:p>
    <w:p>
      <w:pPr>
        <w:pStyle w:val="Normal"/>
        <w:shd w:fill="FFFFFF"/>
        <w:bidi w:val="0"/>
        <w:ind w:left="0" w:right="0" w:hanging="284"/>
        <w:jc w:val="center"/>
        <w:rPr/>
      </w:pPr>
      <w:r>
        <w:rPr>
          <w:rFonts w:cs="Tahoma" w:ascii="Times New Roman" w:hAnsi="Times New Roman"/>
          <w:b/>
          <w:color w:val="00000A"/>
          <w:kern w:val="2"/>
          <w:sz w:val="28"/>
          <w:szCs w:val="28"/>
        </w:rPr>
        <w:t>Об утверждении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я о постоянных комиссиях </w:t>
      </w:r>
    </w:p>
    <w:p>
      <w:pPr>
        <w:pStyle w:val="Normal"/>
        <w:shd w:fill="FFFFFF"/>
        <w:bidi w:val="0"/>
        <w:ind w:left="0" w:right="0" w:hanging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представителей г.Владикавказ»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 w:cs="Tahoma"/>
          <w:b/>
          <w:b/>
          <w:color w:val="00000A"/>
          <w:kern w:val="2"/>
          <w:sz w:val="28"/>
          <w:szCs w:val="28"/>
        </w:rPr>
      </w:pPr>
      <w:r>
        <w:rPr>
          <w:rFonts w:cs="Tahoma" w:ascii="Times New Roman" w:hAnsi="Times New Roman"/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 w:cs="Tahoma"/>
          <w:b/>
          <w:b/>
          <w:color w:val="00000A"/>
          <w:kern w:val="2"/>
          <w:sz w:val="28"/>
          <w:szCs w:val="28"/>
        </w:rPr>
      </w:pPr>
      <w:r>
        <w:rPr>
          <w:rFonts w:cs="Tahoma" w:ascii="Times New Roman" w:hAnsi="Times New Roman"/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 и Регламентом Собрания представителей г.Владикавказ,</w:t>
      </w:r>
      <w:r>
        <w:rPr>
          <w:rFonts w:cs="Tahoma" w:ascii="Times New Roman" w:hAnsi="Times New Roman"/>
          <w:color w:val="000000"/>
          <w:kern w:val="2"/>
          <w:sz w:val="28"/>
          <w:szCs w:val="28"/>
        </w:rPr>
        <w:t xml:space="preserve"> десятая сессия Собрания представителей г.Владикавказ </w:t>
      </w:r>
      <w:r>
        <w:rPr>
          <w:rFonts w:cs="Tahoma" w:ascii="Times New Roman" w:hAnsi="Times New Roman"/>
          <w:bCs/>
          <w:color w:val="00000A"/>
          <w:kern w:val="2"/>
          <w:sz w:val="28"/>
          <w:szCs w:val="28"/>
          <w:lang w:val="en-US"/>
        </w:rPr>
        <w:t>VI</w:t>
      </w:r>
      <w:r>
        <w:rPr>
          <w:rFonts w:cs="Tahoma" w:ascii="Times New Roman" w:hAnsi="Times New Roman"/>
          <w:bCs/>
          <w:color w:val="00000A"/>
          <w:kern w:val="2"/>
          <w:sz w:val="28"/>
          <w:szCs w:val="28"/>
        </w:rPr>
        <w:t xml:space="preserve"> созыва </w:t>
      </w:r>
      <w:r>
        <w:rPr>
          <w:rFonts w:cs="Tahoma" w:ascii="Times New Roman" w:hAnsi="Times New Roman"/>
          <w:b/>
          <w:color w:val="000000"/>
          <w:kern w:val="2"/>
          <w:sz w:val="28"/>
          <w:szCs w:val="28"/>
        </w:rPr>
        <w:t>р е ш а е т</w:t>
      </w:r>
      <w:r>
        <w:rPr>
          <w:rFonts w:cs="Tahoma" w:ascii="Times New Roman" w:hAnsi="Times New Roman"/>
          <w:color w:val="000000"/>
          <w:kern w:val="2"/>
          <w:sz w:val="28"/>
          <w:szCs w:val="28"/>
        </w:rPr>
        <w:t>: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 w:cs="Tahoma"/>
          <w:color w:val="00000A"/>
          <w:kern w:val="2"/>
          <w:sz w:val="24"/>
          <w:szCs w:val="24"/>
        </w:rPr>
      </w:pPr>
      <w:r>
        <w:rPr>
          <w:rFonts w:cs="Tahoma" w:ascii="Times New Roman" w:hAnsi="Times New Roman"/>
          <w:color w:val="00000A"/>
          <w:kern w:val="2"/>
          <w:sz w:val="24"/>
          <w:szCs w:val="24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ahoma" w:ascii="Times New Roman" w:hAnsi="Times New Roman"/>
          <w:b/>
          <w:color w:val="00000A"/>
          <w:kern w:val="2"/>
          <w:sz w:val="28"/>
          <w:szCs w:val="28"/>
        </w:rPr>
        <w:t>Статья 1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rFonts w:cs="Tahoma" w:ascii="Times New Roman" w:hAnsi="Times New Roman"/>
          <w:bCs/>
          <w:color w:val="00000A"/>
          <w:kern w:val="2"/>
          <w:sz w:val="28"/>
          <w:szCs w:val="28"/>
        </w:rPr>
        <w:t>Утвердить прилагаемое «</w:t>
      </w:r>
      <w:r>
        <w:rPr>
          <w:rFonts w:cs="Times New Roman" w:ascii="Times New Roman" w:hAnsi="Times New Roman"/>
          <w:bCs/>
          <w:sz w:val="28"/>
          <w:szCs w:val="28"/>
        </w:rPr>
        <w:t>Положение о постоянных комиссиях Собрания представителей г.Владикавказ»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ahoma"/>
          <w:b/>
          <w:b/>
          <w:bCs/>
          <w:color w:val="00000A"/>
          <w:kern w:val="2"/>
          <w:sz w:val="24"/>
          <w:szCs w:val="24"/>
        </w:rPr>
      </w:pPr>
      <w:r>
        <w:rPr>
          <w:rFonts w:cs="Tahoma" w:ascii="Times New Roman" w:hAnsi="Times New Roman"/>
          <w:b/>
          <w:bCs/>
          <w:color w:val="00000A"/>
          <w:kern w:val="2"/>
          <w:sz w:val="24"/>
          <w:szCs w:val="24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ahoma" w:ascii="Times New Roman" w:hAnsi="Times New Roman"/>
          <w:b/>
          <w:bCs/>
          <w:color w:val="00000A"/>
          <w:kern w:val="2"/>
          <w:sz w:val="28"/>
          <w:szCs w:val="28"/>
        </w:rPr>
        <w:t>Статья 2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решение </w:t>
      </w:r>
      <w:r>
        <w:rPr>
          <w:rFonts w:cs="Times New Roman" w:ascii="Times New Roman" w:hAnsi="Times New Roman"/>
          <w:bCs/>
          <w:sz w:val="28"/>
          <w:szCs w:val="28"/>
        </w:rPr>
        <w:t>Собрания представителей г.Владикавказ</w:t>
      </w:r>
      <w:r>
        <w:rPr>
          <w:rFonts w:cs="Times New Roman" w:ascii="Times New Roman" w:hAnsi="Times New Roman"/>
          <w:sz w:val="28"/>
          <w:szCs w:val="28"/>
        </w:rPr>
        <w:t xml:space="preserve"> от 29 мая 2009г. № 4/31 «Об утверждении положений постоянных комиссий </w:t>
      </w:r>
      <w:r>
        <w:rPr>
          <w:rFonts w:cs="Times New Roman" w:ascii="Times New Roman" w:hAnsi="Times New Roman"/>
          <w:bCs/>
          <w:sz w:val="28"/>
          <w:szCs w:val="28"/>
        </w:rPr>
        <w:t>Собрания представителей г. Владикав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»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ahoma"/>
          <w:bCs/>
          <w:color w:val="00000A"/>
          <w:kern w:val="2"/>
          <w:sz w:val="24"/>
          <w:szCs w:val="24"/>
        </w:rPr>
      </w:pPr>
      <w:r>
        <w:rPr>
          <w:rFonts w:cs="Tahoma" w:ascii="Times New Roman" w:hAnsi="Times New Roman"/>
          <w:bCs/>
          <w:color w:val="00000A"/>
          <w:kern w:val="2"/>
          <w:sz w:val="24"/>
          <w:szCs w:val="24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ahoma" w:ascii="Times New Roman" w:hAnsi="Times New Roman"/>
          <w:b/>
          <w:bCs/>
          <w:color w:val="00000A"/>
          <w:kern w:val="2"/>
          <w:sz w:val="28"/>
          <w:szCs w:val="28"/>
        </w:rPr>
        <w:t>Статья 3</w:t>
      </w:r>
    </w:p>
    <w:p>
      <w:pPr>
        <w:pStyle w:val="Normal"/>
        <w:suppressAutoHyphens w:val="true"/>
        <w:bidi w:val="0"/>
        <w:ind w:left="0" w:right="0" w:firstLine="540"/>
        <w:jc w:val="both"/>
        <w:rPr/>
      </w:pPr>
      <w:r>
        <w:rPr>
          <w:rFonts w:cs="Tahoma" w:ascii="Times New Roman" w:hAnsi="Times New Roman"/>
          <w:bCs/>
          <w:color w:val="00000A"/>
          <w:kern w:val="2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ahoma" w:ascii="Times New Roman" w:hAnsi="Times New Roman"/>
          <w:bCs/>
          <w:color w:val="00000A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ahoma" w:ascii="Times New Roman" w:hAnsi="Times New Roman"/>
          <w:b/>
          <w:color w:val="00000A"/>
          <w:kern w:val="2"/>
          <w:sz w:val="28"/>
          <w:szCs w:val="28"/>
        </w:rPr>
        <w:t>Статья 4</w:t>
      </w:r>
    </w:p>
    <w:p>
      <w:pPr>
        <w:pStyle w:val="Normal"/>
        <w:suppressAutoHyphens w:val="true"/>
        <w:bidi w:val="0"/>
        <w:ind w:left="0" w:right="0" w:firstLine="540"/>
        <w:jc w:val="both"/>
        <w:rPr/>
      </w:pPr>
      <w:r>
        <w:rPr>
          <w:rFonts w:cs="Tahoma" w:ascii="Times New Roman" w:hAnsi="Times New Roman"/>
          <w:bCs/>
          <w:color w:val="00000A"/>
          <w:kern w:val="2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/>
      </w:r>
      <w:bookmarkStart w:id="0" w:name="__UnoMark__122_1895400108"/>
      <w:bookmarkStart w:id="1" w:name="__UnoMark__122_1895400108"/>
      <w:bookmarkEnd w:id="1"/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ahoma" w:ascii="Times New Roman" w:hAnsi="Times New Roman"/>
          <w:b/>
          <w:bCs/>
          <w:color w:val="00000A"/>
          <w:kern w:val="2"/>
          <w:sz w:val="28"/>
          <w:szCs w:val="28"/>
        </w:rPr>
        <w:t>Статья 5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Контроль исполнения настоящего решения возложить на первого заместителя председателя Собрания представителей г.Владикавказ А.В.Петрова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 </w:t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 w:cs="Tahoma"/>
          <w:color w:val="00000A"/>
          <w:kern w:val="2"/>
          <w:sz w:val="28"/>
          <w:szCs w:val="28"/>
        </w:rPr>
      </w:pPr>
      <w:r>
        <w:rPr>
          <w:rFonts w:cs="Tahoma" w:ascii="Times New Roman" w:hAnsi="Times New Roman"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 w:cs="Tahoma"/>
          <w:color w:val="00000A"/>
          <w:kern w:val="2"/>
          <w:sz w:val="28"/>
          <w:szCs w:val="28"/>
        </w:rPr>
      </w:pPr>
      <w:r>
        <w:rPr>
          <w:rFonts w:cs="Tahoma" w:ascii="Times New Roman" w:hAnsi="Times New Roman"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ahoma" w:ascii="Times New Roman" w:hAnsi="Times New Roman"/>
          <w:color w:val="00000A"/>
          <w:kern w:val="2"/>
          <w:sz w:val="28"/>
          <w:szCs w:val="28"/>
        </w:rPr>
        <w:t xml:space="preserve">      </w:t>
      </w:r>
      <w:r>
        <w:rPr>
          <w:rFonts w:cs="Tahoma" w:ascii="Times New Roman" w:hAnsi="Times New Roman"/>
          <w:color w:val="00000A"/>
          <w:kern w:val="2"/>
          <w:sz w:val="28"/>
          <w:szCs w:val="28"/>
        </w:rPr>
        <w:t>Глава муниципального</w:t>
      </w:r>
    </w:p>
    <w:p>
      <w:pPr>
        <w:pStyle w:val="Normal"/>
        <w:suppressAutoHyphens w:val="true"/>
        <w:bidi w:val="0"/>
        <w:ind w:left="0" w:right="0" w:hanging="0"/>
        <w:rPr/>
      </w:pPr>
      <w:r>
        <w:rPr>
          <w:rFonts w:cs="Tahoma" w:ascii="Times New Roman" w:hAnsi="Times New Roman"/>
          <w:color w:val="00000A"/>
          <w:kern w:val="2"/>
          <w:sz w:val="28"/>
          <w:szCs w:val="28"/>
        </w:rPr>
        <w:t xml:space="preserve">образования г.Владикавказ      </w:t>
        <w:tab/>
        <w:tab/>
        <w:tab/>
        <w:tab/>
        <w:tab/>
        <w:tab/>
        <w:tab/>
        <w:t>      М. Хадарцев</w:t>
      </w:r>
      <w:r>
        <w:br w:type="page"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ind w:left="4536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/>
        <w:bidi w:val="0"/>
        <w:ind w:left="4536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представителей </w:t>
      </w:r>
    </w:p>
    <w:p>
      <w:pPr>
        <w:pStyle w:val="Normal"/>
        <w:widowControl/>
        <w:bidi w:val="0"/>
        <w:ind w:left="4536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Владикавказ от 27 марта 2015 г. №10/56</w:t>
      </w:r>
    </w:p>
    <w:p>
      <w:pPr>
        <w:pStyle w:val="Normal"/>
        <w:widowControl/>
        <w:bidi w:val="0"/>
        <w:ind w:left="4536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0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0" w:right="0" w:hanging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Normal"/>
        <w:shd w:fill="FFFFFF"/>
        <w:bidi w:val="0"/>
        <w:ind w:left="0" w:right="0" w:hanging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стоянных комиссиях Собрания представителей г.Владикавказ</w:t>
      </w:r>
    </w:p>
    <w:p>
      <w:pPr>
        <w:pStyle w:val="Normal"/>
        <w:shd w:fill="FFFFFF"/>
        <w:bidi w:val="0"/>
        <w:ind w:left="0" w:right="0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Общие положения</w:t>
      </w:r>
    </w:p>
    <w:p>
      <w:pPr>
        <w:pStyle w:val="Normal"/>
        <w:shd w:fill="FFFFFF"/>
        <w:bidi w:val="0"/>
        <w:ind w:left="0" w:right="0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ые комиссии Собрания представителей г.Владикавказ (далее - Комиссии), образуется на срок полномочий Собрания представителей г.Владикавказ (далее – Собрания), является постоянно действующим рабочим органом Собрания и состоит из депутатов Собрания - членов Комиссии.       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ей деятельности Комиссия руководствуется Конституцией Российской Федерации, Конституцией Республики Северная Осетия-Алания, действующим законодательством Российской Федерации и Республики Северная Осетия-Алания, Уставом муниципального образования г. Владикавказ, Положением Собрания, Регламентом Собрания, правовыми актами Собрания и настоящим Положением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284" w:leader="none"/>
        </w:tabs>
        <w:bidi w:val="0"/>
        <w:ind w:left="0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Комиссии подотчетны и подконтрольны Собранию представителей г. Владикавказ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Комиссий основывается на принципах законности, гласности, коллегиальности и учета общественного мнения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84" w:leader="none"/>
        </w:tabs>
        <w:bidi w:val="0"/>
        <w:ind w:left="0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Деятельность депутатов в работе Комиссий осуществляется на безвозмездной основе.</w:t>
      </w:r>
    </w:p>
    <w:p>
      <w:pPr>
        <w:pStyle w:val="Normal"/>
        <w:shd w:fill="FFFFFF"/>
        <w:tabs>
          <w:tab w:val="clear" w:pos="720"/>
          <w:tab w:val="left" w:pos="284" w:leader="none"/>
        </w:tabs>
        <w:bidi w:val="0"/>
        <w:ind w:left="0" w:right="0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. Основные направления деятельности и вопросы, относящиеся к ведению комиссии </w:t>
      </w:r>
      <w:r>
        <w:rPr>
          <w:rFonts w:cs="Times New Roman" w:ascii="Times New Roman" w:hAnsi="Times New Roman"/>
          <w:b/>
          <w:sz w:val="24"/>
          <w:szCs w:val="24"/>
        </w:rPr>
        <w:t>по бюджету и экономической политике</w:t>
      </w:r>
    </w:p>
    <w:p>
      <w:pPr>
        <w:pStyle w:val="Normal"/>
        <w:shd w:fill="FFFFFF"/>
        <w:tabs>
          <w:tab w:val="clear" w:pos="720"/>
          <w:tab w:val="left" w:pos="284" w:leader="none"/>
        </w:tabs>
        <w:bidi w:val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Комиссия осуществляет предварительное рассмотрение и подготовку к рассмотрению Собрания представителей г.Владикавказ проектов решений по следующим вопросам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бюджете муниципального образования г.Владикавказ на очередной финансовый год и плановый период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 представителей г.Владикавказ о бюджете муниципального образования г.Владикавказ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отчете об исполнении бюджета муниципального образования г.Владикавказ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, полугодие, 9 месяцев текущего года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сполнении бюджета муниципального образования г.Владикавказ за отчетный период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 представителей г.Владикавказ о бюджетном процессе в муниципальном образовании г.Владикавказ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ределении порядка образования и использования целевых бюджетных фондов в составе бюджета города, контроля над их расходованием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4" w:leader="none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пределении размера прибыли муниципальных унитарных предприятий, остающейся </w:t>
      </w:r>
      <w:r>
        <w:rPr>
          <w:rFonts w:cs="Times New Roman" w:ascii="Times New Roman" w:hAnsi="Times New Roman"/>
          <w:spacing w:val="-4"/>
          <w:sz w:val="24"/>
          <w:szCs w:val="24"/>
        </w:rPr>
        <w:t>после уплаты налогов и иных обязательных платежей, подлежащей зачислению в бюджет города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4" w:leader="none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б определении порядка поступления в бюджет города доходов от использования муниципального имущества, а также учета поступления указанных доходов в бюджет города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4" w:leader="none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становлении платы за пользование землей и иными природными ресурсами, находящимися в муниципальной собственности, осуществление контроля над планированием и поступлением указанных платежей в бюджет города, а также расходованием средств, поступающих от платы за землю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4" w:leader="none"/>
          <w:tab w:val="left" w:pos="360" w:leader="none"/>
        </w:tabs>
        <w:bidi w:val="0"/>
        <w:ind w:left="0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 и условиях предоставления муниципальных гарантий муниципального образования г.Владикавказ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4" w:leader="none"/>
          <w:tab w:val="left" w:pos="360" w:leader="none"/>
        </w:tabs>
        <w:bidi w:val="0"/>
        <w:ind w:left="0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становлении и введении в действие, изменении и отмене местных налогов и сборов, установлении по ним элементов налогообложения, предоставлении налоговых льгот по местным налогам, отсрочек, рассрочек и налоговых кредитов по уплате налогов и иных обязательных платежей в бюджет города в соответствии с законодательством о налогах и сборах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4" w:leader="none"/>
          <w:tab w:val="left" w:pos="360" w:leader="none"/>
        </w:tabs>
        <w:bidi w:val="0"/>
        <w:ind w:left="0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ланов и программ социально-экономического развития муниципального образования г. Владикавказ, отчетов об их исполнении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4" w:leader="none"/>
          <w:tab w:val="left" w:pos="360" w:leader="none"/>
        </w:tabs>
        <w:bidi w:val="0"/>
        <w:ind w:left="0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сновных направлениях экономической, налоговой инвестиционной и инновационной политики муниципального образования г. Владикавказ, развития и поддержки малого предпринимательства, связи, торговли, сферы услуг, туризма, защиты прав потребителей и бытового обслуживания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4" w:leader="none"/>
          <w:tab w:val="left" w:pos="360" w:leader="none"/>
        </w:tabs>
        <w:bidi w:val="0"/>
        <w:ind w:left="0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ценке экономической эффективности использования муниципального имущества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4" w:leader="none"/>
          <w:tab w:val="left" w:pos="360" w:leader="none"/>
        </w:tabs>
        <w:bidi w:val="0"/>
        <w:ind w:left="0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 представителей г.Владикавказ об оценке регулирующего воздействия нормативно-правовых актов муниципального образования г.Владикавказ, касающихся инвестиционной и предпринимательской деятельности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bidi w:val="0"/>
        <w:ind w:left="0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тчете о работе Контрольно-счетной палаты муниципального образования город Владикавказ (Дзауджикау) за отчетный год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4" w:leader="none"/>
          <w:tab w:val="left" w:pos="360" w:leader="none"/>
        </w:tabs>
        <w:bidi w:val="0"/>
        <w:ind w:left="0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межмуниципальном, международном сотрудничестве в сферах, отнесенных к компетенции Комиссии.</w:t>
      </w:r>
    </w:p>
    <w:p>
      <w:pPr>
        <w:pStyle w:val="Normal"/>
        <w:shd w:fill="FFFFFF"/>
        <w:tabs>
          <w:tab w:val="clear" w:pos="720"/>
          <w:tab w:val="left" w:pos="284" w:leader="none"/>
        </w:tabs>
        <w:bidi w:val="0"/>
        <w:ind w:left="0" w:right="0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84" w:leader="none"/>
        </w:tabs>
        <w:bidi w:val="0"/>
        <w:ind w:left="0" w:right="0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3. Основные направления деятельности и вопросы, относящиеся к ведению комиссии </w:t>
      </w:r>
      <w:r>
        <w:rPr>
          <w:rFonts w:cs="Times New Roman" w:ascii="Times New Roman" w:hAnsi="Times New Roman"/>
          <w:b/>
          <w:sz w:val="24"/>
          <w:szCs w:val="24"/>
        </w:rPr>
        <w:t>по законодательству и местному самоуправлению</w:t>
      </w:r>
    </w:p>
    <w:p>
      <w:pPr>
        <w:pStyle w:val="Normal"/>
        <w:shd w:fill="FFFFFF"/>
        <w:tabs>
          <w:tab w:val="clear" w:pos="720"/>
          <w:tab w:val="left" w:pos="284" w:leader="none"/>
        </w:tabs>
        <w:bidi w:val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Вопросы в области законодательства: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ормативно-правовое и организационное обеспечение развития местного самоуправления в муниципальном образовании г. Владикавказ;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подготовка официального толкования нормативных правовых актов Собрания;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ониторинг действующего законодательства по вопросам местного самоуправления, приведение в соответствии с ним нормативных правовых актов Собрания, и подготовка предложений по приведению правовых актов органов местного самоуправления в соответствие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совершенствование нормотворческой деятельности Собрания;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ые вопросы в области законодательства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Вопросы в области законности: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законности и защиты прав граждан на территории муниципального образования г.Владикавказ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ация охраны общественного порядка на территории муниципального образования г.Владикавказ;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ганизация мероприятий по профилактике терроризма и экстремизма, а также по минимизации и (или) ликвидации последствий проявлений терроризма и экстремизма в границах муниципального образования г. Владикавказ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действие усилению общественной безопасности муниципального образования г.Владикавказ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рганизация и осуществления мероприятий по мобилизационной подготовке муниципальных предприятий и учреждений, находящихся на территории г. Владикавказ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ые вопросы в области законности.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Вопросы в области местного самоуправления: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зменение границ муниципального образования г. Владикавказ, преобразование муниципального образования г. Владикавказ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дминистративно-территориальное устройство муниципального образования г. Владикавказ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рядок формирования, полномочия, срок полномочий, подотчетность, подконтрольность органов местного самоуправления, а также иные вопросы организации и деятельности указанных органов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срочное прекращение полномочий депутатов, главы муниципального образования г.Владикавказ, главы администрации муниципального образования г. Владикавказ и иных должностных лиц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труктура органов местного самоуправления муниципального образования г. Владикавказ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рядок материально-технического и организационного обеспечения деятельности органов местного самоуправления муниципального образования г. Владикавказ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азграничения компетенции между органами местного самоуправления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фициальные символы муниципального образования г. Владикавказ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утверждение почетных званий и наград и порядок награждения и поощрения лиц и организаций за заслуги перед муниципальным образованием г. Владикавказ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взаимодействие с органами государственной власти и органами местного самоуправления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вопросы муниципальной службы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Собрания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рганизация и содержание муниципальных архивов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межмуниципальное, международное сотрудничество в сферах, отнесенных к компетенции Комиссии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реализация прав граждан на участие в публичных слушаниях, собраниях, конференциях и опросах граждан, реализация правотворческой инициативы по вопросам местного значения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осуществление общественного самоуправления на территории муниципального образования г. Владикавказ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рассмотрение отчета о работе Контрольно-счетной палаты г. Владикавказ (Дзауджикау) в пределах компетенции Комиссии;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 иные вопросы в области местного самоуправления.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Основные направления деятельности и вопросы, относящиеся к ведению комиссии </w:t>
      </w:r>
      <w:r>
        <w:rPr>
          <w:rFonts w:cs="Times New Roman" w:ascii="Times New Roman" w:hAnsi="Times New Roman"/>
          <w:b/>
          <w:sz w:val="24"/>
          <w:szCs w:val="24"/>
        </w:rPr>
        <w:t>по труду, социальной защите и здравоохранению</w:t>
      </w:r>
    </w:p>
    <w:p>
      <w:pPr>
        <w:pStyle w:val="Normal"/>
        <w:bidi w:val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обеспечения социальной поддержки населения муниципального образования г. Владикавказ: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ека и попечительство (совместно с комиссией по науке, образованию, культуре, молодежной и информационной политике и спорту)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опросы социальной поддержки населения муниципального образования г. Владикавказ в пределах компетенции органов местного самоуправле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малоимущих граждан, проживающих в муниципальном образовании г.Владикавказ и нуждающихся в улучшении жилищных условий, жилыми помещениями в соответствии с жилищным законодательством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и и финансировании проведения на территории муниципального образования г.Владикавказ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обеспечения социальной поддержки ветеранов: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авовые гарантии социальной защиты ветеранов Великой Отечественной войны, ветеранов боевых действий, ветеранов военной службы, ветеранов государственной службы, ветеранов труд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еры социальной поддержки ветеранов и членов их семей, включая льготы по пенсионному обеспечению в соответствии с законодательством, обеспечение жильем, льготы по оплате жилья и коммунальных услуг, медицинское обслуживание, санаторно–курортное обеспечение, обеспечение лекарственными средствами и изделиями медицинского назначения, а также иные меры, предусмотренные законодательством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заимодействие с органами государственной власти субъектов Российской Федерации по вопросам установления льгот для семей погибших (умерших) ветеранов Великой Отечественной войны, ветеранов боевых действий, ветеранов военной службы и правоохранительной службы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заимодействие с общественными организациями по вопросам оказания благотворительной помощи ветеранам и членам их семей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заимодействие с органами исполнительной власти города Владикавказа при подготовке мероприятий по социальной поддержке ветеранов и членов их семей и оказанию им материальной помощи в связи с праздничными и памятными датами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опаганда, в том числе с использованием средств массовой информации, важности добросовестной военной службы, правоохранительной службы, трудовой деятельности, значения государственных наград за ратные и трудовые подвиги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здравоохранения: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анитарно-гигиеническое образование населе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прав детей на отдых и оздоровление, сохранение и развитие учреждений, деятельность которых направлена на отдых и оздоровление детей (совместно с комиссией по образованию, культуре, молодежной и информационной политике и спорту)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щита прав и свобод граждан в области охраны здоровь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онная безопасность и нравственное здоровье населе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ддержка и пропаганда программ здорового пита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ддержка и пропаганда программ охране общественного здоровья, включая вопросы профилактики и борьбы с распространением наркомании, ВИЧ-инфекции, туберкулеза, гепатита и иных социально опасных заболеваний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социальной политики и регулирования трудовых отношений:</w:t>
      </w:r>
    </w:p>
    <w:p>
      <w:pPr>
        <w:pStyle w:val="Normal"/>
        <w:widowControl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опросы содействия реализации государственной политики в области обеспечения социальных гарантий, защиты прав и интересов трудящихс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конодательное регулирование социально – трудовых отношений: социальные гарантии, оплата труда, занятость населения, квотирование рабочих мест, использование иностранной рабочей силы, развитие системы социального партнерства, обеспечение надлежащих условий и охраны труда, отдыха и оздоровления трудящихся и членов их семей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астие в разработке правовых актов и взаимодействие с органами государственной власти, местного самоуправления и общественными организациями ветеранов, инвалидов, репрессированных, женщин, иными некоммерческими организациями, в том числе профессиональными, предпринимательскими, религиозными и благотворительными, в целях дальнейшего развития адресной социальной помощи и защиты льготных и малоимущих категорий населе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вершенствования законодательства в области семейной и молодежной политики, защиты прав материнства, отцовства и детства, развития института Уполномоченного по правам ребенк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существление связей со средствами массовой информации по вопросам социальной политики и трудовых отношений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противодействия распространению наркотических и психотропных средств, профилактики наркомании и токсикомании в муниципальном образовании город Владикавказ. </w:t>
      </w:r>
    </w:p>
    <w:p>
      <w:pPr>
        <w:pStyle w:val="Normal"/>
        <w:widowControl/>
        <w:numPr>
          <w:ilvl w:val="0"/>
          <w:numId w:val="15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муниципальное, международное сотрудничество в сферах, отнесенных к компетенции Комиссии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вопросы в области труда, социальной защиты и здравоохранения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5. Основные направления деятельности и вопросы, относящиеся к ведению комиссии </w:t>
      </w:r>
      <w:r>
        <w:rPr>
          <w:rFonts w:cs="Times New Roman" w:ascii="Times New Roman" w:hAnsi="Times New Roman"/>
          <w:b/>
          <w:sz w:val="24"/>
          <w:szCs w:val="24"/>
        </w:rPr>
        <w:t>по науке, образованию, культуре, молодежной и информационной политике и спорту</w:t>
      </w:r>
    </w:p>
    <w:p>
      <w:pPr>
        <w:pStyle w:val="Normal"/>
        <w:bidi w:val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образования: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ация предоставления дополнительного образования и общедоступного бесплатного дошкольного образова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здание, реорганизация и ликвидация муниципальных образовательных учреждений, муниципальных организаций физической культуры и спорт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ение содержания зданий и сооружений муниципальных образовательных учреждений, обустройства прилегающих к ним территорий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пека и попечительства (совместно с комиссией по социальной защите и здравоохранению), учет детей, подлежащих обязательному обучению в образовательных учреждениях, реализующих образовательные программы основного общего образова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рганизация отдыха детей в каникулярное время (совместно с комиссией по социальной защите и здравоохранению)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одействие развитию физической культуры и спорта в муниципальных образовательных учреждениях.</w:t>
      </w:r>
    </w:p>
    <w:p>
      <w:pPr>
        <w:pStyle w:val="Normal"/>
        <w:widowControl/>
        <w:numPr>
          <w:ilvl w:val="0"/>
          <w:numId w:val="18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науки: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частие в создании условий для сохранения и развития научного потенциала муниципального образования город Владикавказ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держка внедренческой и инновационной деятельности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астие в создании условий для сохранения и развития научного потенциала муниципального образования город Владикавказ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а концепции научной, научно – технической, инновационной и венчурной политики города, формирование перечня соответствующих приоритетных проблем социально- экономического развития и их научно- технического обеспечения на среднесрочный и долгосрочный периоды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78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в области культуры: 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хранение, использование и популяризация объектов культурного наследия (памятников истории и культуры), находящихся в собственности городского округа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ние музеев городского округ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рганизация библиотечного обслуживания населения, комплектование и обеспечение сохранности библиотечных фондов библиотек городского округ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хранение культурных традиций в городе Владикавказе; комплексное развитие на территории города инфраструктуры, относящейся к сфере культуры, искусства и досуга жителей г.Владикавказ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беспечение условий, позволяющих жителям города Владикавказа и их объединениям реализовать право на осуществление деятельности по, сохранению, созданию, распространению и освоению культурных ценностей; обеспечение социально гарантированного уровня доступности учреждений культуры и досуг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архивный фонд города Владикавказа и архивы, относящиеся к сфере культуры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78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молодежной политики:</w:t>
      </w:r>
    </w:p>
    <w:p>
      <w:pPr>
        <w:pStyle w:val="Normal"/>
        <w:widowControl/>
        <w:numPr>
          <w:ilvl w:val="0"/>
          <w:numId w:val="16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созданию условий для деятельности детских и молодежных объединений на территории муниципального образования город Владикавказ;</w:t>
      </w:r>
    </w:p>
    <w:p>
      <w:pPr>
        <w:pStyle w:val="Normal"/>
        <w:widowControl/>
        <w:numPr>
          <w:ilvl w:val="0"/>
          <w:numId w:val="16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органами государственной власти, структурными подразделениями Администрации города Владикавказа, молодежными общественными организациями по вопросам реализации государственной молодежной политики, создания условий, обеспечивающих решение проблем молодежи;</w:t>
      </w:r>
    </w:p>
    <w:p>
      <w:pPr>
        <w:pStyle w:val="Normal"/>
        <w:widowControl/>
        <w:numPr>
          <w:ilvl w:val="0"/>
          <w:numId w:val="16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 поддержка детских и молодежных общественных объединений; поддержка талантливых и одаренных молодых людей; организация досуга молодежи.</w:t>
      </w:r>
    </w:p>
    <w:p>
      <w:pPr>
        <w:pStyle w:val="Normal"/>
        <w:widowControl/>
        <w:numPr>
          <w:ilvl w:val="0"/>
          <w:numId w:val="16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ка социально негативных явлений в молодежной среде и развитие системы социальных и реабилитационных служб для молодежи;</w:t>
      </w:r>
    </w:p>
    <w:p>
      <w:pPr>
        <w:pStyle w:val="Normal"/>
        <w:widowControl/>
        <w:numPr>
          <w:ilvl w:val="0"/>
          <w:numId w:val="16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авственное, гражданское, военно–патриотическое воспитание молодежи; воспитание уважения к историческому и культурному наследию, возрождение национальных традиций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ориентация, занятость и трудоустройство молодежи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спорта и физической культуры: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условий для развития на территории городского округа физической культуры и массового спорт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действие развитию спортивного и спортивно–оздоровительного туризма в муниципальном образовании город Владикавказ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паганда здорового образа жизни, нравственности и культуры общения в молодежной среде, занятий физической культурой и спортом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проведения официальных физкультурно-оздоровительных и спортивных мероприятий муниципального образования.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    Вопросы в области информационной политики:</w:t>
      </w:r>
    </w:p>
    <w:p>
      <w:pPr>
        <w:pStyle w:val="Normal"/>
        <w:widowControl/>
        <w:numPr>
          <w:ilvl w:val="0"/>
          <w:numId w:val="17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некоммерческими организациями, в том числе общественными, политическими и религиозными организациями и объединениями, а также средствами массовой информации;</w:t>
      </w:r>
    </w:p>
    <w:p>
      <w:pPr>
        <w:pStyle w:val="Normal"/>
        <w:numPr>
          <w:ilvl w:val="0"/>
          <w:numId w:val="17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муниципальное, международное сотрудничество в сферах, отнесенных к компетенции Комиссии;</w:t>
      </w:r>
    </w:p>
    <w:p>
      <w:pPr>
        <w:pStyle w:val="Normal"/>
        <w:widowControl/>
        <w:numPr>
          <w:ilvl w:val="0"/>
          <w:numId w:val="17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общественного мнения, информирование населения муниципального образования о деятельности Собрания, анализ реакции населения муниципального образования на решения, принимаемые Собранием представителей г. Владикавказ;</w:t>
      </w:r>
    </w:p>
    <w:p>
      <w:pPr>
        <w:pStyle w:val="Normal"/>
        <w:widowControl/>
        <w:numPr>
          <w:ilvl w:val="0"/>
          <w:numId w:val="17"/>
        </w:numPr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правовой культуры населения, формирование у населения активной гражданской позиции, обеспечение участия населения в решении вопросов местного значе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пуляризация достижений науки, культуры и просвещения, научно – технического творчества молодежи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ные вопросы в области науки, образования, культуры, молодежной и информационной политики и спорта.</w:t>
      </w:r>
    </w:p>
    <w:p>
      <w:pPr>
        <w:pStyle w:val="Normal"/>
        <w:bidi w:val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Основные направления деятельности и вопросы, относящиеся к ведению коми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управлению муниципальной собственностью и градостроительству </w:t>
      </w:r>
    </w:p>
    <w:p>
      <w:pPr>
        <w:pStyle w:val="Normal"/>
        <w:bidi w:val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муниципальной собственности:</w:t>
      </w:r>
    </w:p>
    <w:p>
      <w:pPr>
        <w:pStyle w:val="Normal"/>
        <w:numPr>
          <w:ilvl w:val="1"/>
          <w:numId w:val="14"/>
        </w:numPr>
        <w:shd w:fill="FFFFFF"/>
        <w:tabs>
          <w:tab w:val="clear" w:pos="720"/>
          <w:tab w:val="left" w:pos="42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numPr>
          <w:ilvl w:val="1"/>
          <w:numId w:val="14"/>
        </w:numPr>
        <w:shd w:fill="FFFFFF"/>
        <w:tabs>
          <w:tab w:val="clear" w:pos="720"/>
          <w:tab w:val="left" w:pos="426" w:leader="none"/>
          <w:tab w:val="left" w:pos="722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рядка учета объектов муниципальной собственности;</w:t>
      </w:r>
    </w:p>
    <w:p>
      <w:pPr>
        <w:pStyle w:val="Normal"/>
        <w:numPr>
          <w:ilvl w:val="1"/>
          <w:numId w:val="14"/>
        </w:numPr>
        <w:shd w:fill="FFFFFF"/>
        <w:tabs>
          <w:tab w:val="clear" w:pos="720"/>
          <w:tab w:val="left" w:pos="426" w:leader="none"/>
          <w:tab w:val="left" w:pos="79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рядка принятия решений о создании, реорганизации и ликвидации муниципальных предприятий и учреждений;</w:t>
      </w:r>
    </w:p>
    <w:p>
      <w:pPr>
        <w:pStyle w:val="Normal"/>
        <w:numPr>
          <w:ilvl w:val="1"/>
          <w:numId w:val="14"/>
        </w:numPr>
        <w:shd w:fill="FFFFFF"/>
        <w:tabs>
          <w:tab w:val="clear" w:pos="720"/>
          <w:tab w:val="left" w:pos="426" w:leader="none"/>
          <w:tab w:val="left" w:pos="727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рядка и условий приватизации объектов муниципальной собственности;</w:t>
      </w:r>
    </w:p>
    <w:p>
      <w:pPr>
        <w:pStyle w:val="Normal"/>
        <w:numPr>
          <w:ilvl w:val="1"/>
          <w:numId w:val="14"/>
        </w:numPr>
        <w:shd w:fill="FFFFFF"/>
        <w:tabs>
          <w:tab w:val="clear" w:pos="720"/>
          <w:tab w:val="left" w:pos="426" w:leader="none"/>
          <w:tab w:val="left" w:pos="787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рядка приема и передачи имущества в связи с разграничением полномочий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, утверждение перечня передаваемого имущества;</w:t>
      </w:r>
    </w:p>
    <w:p>
      <w:pPr>
        <w:pStyle w:val="Normal"/>
        <w:numPr>
          <w:ilvl w:val="1"/>
          <w:numId w:val="14"/>
        </w:numPr>
        <w:shd w:fill="FFFFFF"/>
        <w:tabs>
          <w:tab w:val="clear" w:pos="720"/>
          <w:tab w:val="left" w:pos="426" w:leader="none"/>
          <w:tab w:val="left" w:pos="732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инвестиционных программ по развитию муниципального имущественного комплекса;</w:t>
      </w:r>
    </w:p>
    <w:p>
      <w:pPr>
        <w:pStyle w:val="Normal"/>
        <w:numPr>
          <w:ilvl w:val="1"/>
          <w:numId w:val="14"/>
        </w:numPr>
        <w:shd w:fill="FFFFFF"/>
        <w:tabs>
          <w:tab w:val="clear" w:pos="720"/>
          <w:tab w:val="left" w:pos="426" w:leader="none"/>
          <w:tab w:val="left" w:pos="732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рядка использования рекламного пространства на территории муниципального образования г. Владикавказ.</w:t>
      </w:r>
    </w:p>
    <w:p>
      <w:pPr>
        <w:pStyle w:val="Normal"/>
        <w:numPr>
          <w:ilvl w:val="0"/>
          <w:numId w:val="14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землепользования: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порядка учета земельных ресурсов (объектов муниципального земельного фонда);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ение порядка и условий приватизации объектов муниципальной собственности;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пределение порядка использования земельных ресурсов (объектов муниципального земельного фонда муниципального образования г. Владикавказ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в области градостроительства:</w:t>
      </w:r>
    </w:p>
    <w:p>
      <w:pPr>
        <w:pStyle w:val="Normal"/>
        <w:numPr>
          <w:ilvl w:val="1"/>
          <w:numId w:val="14"/>
        </w:numPr>
        <w:shd w:fill="FFFFFF"/>
        <w:tabs>
          <w:tab w:val="clear" w:pos="720"/>
          <w:tab w:val="left" w:pos="42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сновных направлений местной градостроительной политики в рамках общероссийской общереспубликанской градостроительными политиками с учетом районирования (или зонирования);</w:t>
      </w:r>
    </w:p>
    <w:p>
      <w:pPr>
        <w:pStyle w:val="Normal"/>
        <w:numPr>
          <w:ilvl w:val="1"/>
          <w:numId w:val="14"/>
        </w:numPr>
        <w:shd w:fill="FFFFFF"/>
        <w:tabs>
          <w:tab w:val="clear" w:pos="720"/>
          <w:tab w:val="left" w:pos="426" w:leader="none"/>
          <w:tab w:val="left" w:pos="85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рядка и условий вынесения заключения (рекомендации) застройщикам объекте строительства на территории муниципального образования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муниципальное, международное сотрудничество в сферах, отнесенных к компетенции Комиссии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вопросы в области управления муниципальной собственностью, землепользования, градостроительства.</w:t>
      </w:r>
    </w:p>
    <w:p>
      <w:pPr>
        <w:pStyle w:val="Normal"/>
        <w:bidi w:val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7. Основные направления деятельности и вопросы, относящиеся к ведению комиссии </w:t>
      </w:r>
      <w:r>
        <w:rPr>
          <w:rFonts w:cs="Times New Roman" w:ascii="Times New Roman" w:hAnsi="Times New Roman"/>
          <w:b/>
          <w:sz w:val="24"/>
          <w:szCs w:val="24"/>
        </w:rPr>
        <w:t>по экологии, транспорту и жилищно-коммунальному хозяйству</w:t>
      </w:r>
    </w:p>
    <w:p>
      <w:pPr>
        <w:pStyle w:val="Normal"/>
        <w:bidi w:val="0"/>
        <w:ind w:left="0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      Вопросы в области экологии: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действие по реализации мероприятий по охране окружающей среды в границах муниципального образования г. Владикавказ в рамках действующего законодательства;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действия усилению экологической безопасности муниципального образования г.Владикавказ;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Вопросы в области транспорта и жилищно-коммунального хозяйства: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    развития и функционирования жилищно-коммунального хозяйства на территории муниципального образования г. Владикавказ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ация контроля за деятельностью управляющих компаний и организаций, оказывающих услуги по содержанию общего имущества многоквартирных домов, со стороны органов местного самоуправления в рамках действующего законодательств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рганизация в границах муниципального образования г. Владикавказ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в области энергосбережения и повышения энергетической эффективности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ганизация сбора, вывоза, утилизации и переработки бытовых и промышленных отходов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тверждение правил благоустройства территории муниципального образования г. Владикавказ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ню работ по благоустройству и периодичности их выполнения; установление порядка участия собственников зданий (помещений в них) и сооружений в благоустройстве прилегающих территорий; организации благоустройства территории город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ю, охране, защите, воспроизводству городских лесов, лесов особо охраняемых природных территорий, расположенных в границах город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орожной деятельность в отношении автомобильных дорог местного значения в границах городского округа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муниципального образования г.Владикавказ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муниципального дорожного содержания и строительства дорог, мостов и иных транспортных инженерных сооружений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безопасности дорожного движе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оздание условий для массового отдыха жителей муниципального образования г. Владикавказ и организации обустройства мест массового отдыха населе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беспечение выполнения работ, необходимых для создания искусственных земельных участков для нужд муниципального образования г. Владикавказ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рганизация ритуальных услуг и содержания мест захоронени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обеспечение, проживающих в муниципальном образовании г. Владикавказ и нуждающихся в жилых помещениях малоимущих граждан жилыми помещениями (совместно с комиссией по труду, социальной защите и здравоохранению), организация строительства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создания условий для жилищного строительства, организация строительства, содержания и использования муниципального жилищного фонд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создание условий для предоставления транспортных услуг населению и организации транспортного обслуживания населения в границах муниципального образования г.Владикавказ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организация и осуществления мероприятий по территориальной обороне и гражданской обороне, защите населения и территории муниципального образования г. Владикавказ от чрезвычайных ситуаций природного и техногенного характера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содействие усилению техногенной безопасности муниципального образования г.Владикавказ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участия в предупреждении и ликвидации последствий чрезвычайных ситуаций в границах муниципального образования г. Владикавказ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создание, содержания и организации деятельности аварийно-спасательных служб и (или) аварийно-спасательных формирований на территории муниципального образования г.Владикавказ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 обеспечения первичных мер пожарной безопасности в границах муниципального образования г. Владикавказ;</w:t>
      </w:r>
    </w:p>
    <w:p>
      <w:pPr>
        <w:pStyle w:val="Normal"/>
        <w:widowControl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) создание муниципальной пожарной охраны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) межмуниципальное, международное сотрудничество в сферах, отнесенных к компетенции Комиссии;</w:t>
      </w:r>
    </w:p>
    <w:p>
      <w:pPr>
        <w:pStyle w:val="Normal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) иные вопросы в области экологии, транспорта и жилищно-коммунального хозяйства.</w:t>
      </w:r>
    </w:p>
    <w:p>
      <w:pPr>
        <w:pStyle w:val="Normal"/>
        <w:shd w:fill="FFFFFF"/>
        <w:bidi w:val="0"/>
        <w:ind w:left="0" w:right="0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 Полномочия и права Комиссии</w:t>
      </w:r>
    </w:p>
    <w:p>
      <w:pPr>
        <w:pStyle w:val="Normal"/>
        <w:shd w:fill="FFFFFF"/>
        <w:bidi w:val="0"/>
        <w:ind w:left="0" w:right="0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/>
        <w:bidi w:val="0"/>
        <w:ind w:left="0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Комиссия по вопросам, относящимся к ее компетенции, осуществляет следующие полномочия:</w:t>
      </w:r>
    </w:p>
    <w:p>
      <w:pPr>
        <w:pStyle w:val="Normal"/>
        <w:shd w:fill="FFFFFF"/>
        <w:tabs>
          <w:tab w:val="clear" w:pos="720"/>
          <w:tab w:val="left" w:pos="218" w:leader="none"/>
        </w:tabs>
        <w:bidi w:val="0"/>
        <w:ind w:left="0" w:right="0" w:hanging="284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вносит предложения по формированию проекта плана законотворческой деятельности Собрания;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предварительное рассмотрение проектов решений, документов, вносимых на рассмотрение Собрания и подготовку заключений по ним, рассмотрение и внесение поправок к проектам документов, принятым за основ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3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яет инициативную разработку проектов решений, документов и предложений и внесение подготовленных документов на </w:t>
      </w:r>
      <w:r>
        <w:rPr>
          <w:rFonts w:cs="Times New Roman" w:ascii="Times New Roman" w:hAnsi="Times New Roman"/>
          <w:sz w:val="24"/>
          <w:szCs w:val="24"/>
        </w:rPr>
        <w:t>рассмотрение Собрания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3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заимодействует с Председателем Собрания, первым заместителем и заместителями Председателя </w:t>
      </w:r>
      <w:r>
        <w:rPr>
          <w:rFonts w:cs="Times New Roman" w:ascii="Times New Roman" w:hAnsi="Times New Roman"/>
          <w:sz w:val="24"/>
          <w:szCs w:val="24"/>
        </w:rPr>
        <w:t>Собрания, иными органами и должностными лицами муниципального образования при подготовке правовых актов Собрания, относящихся к компетенции Комисси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3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и проводит публичные слушания и иные мероприятия;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ab/>
        <w:t xml:space="preserve">направляет своих представителей в качестве докладчиков, содокладчиков на заседания Собрания, вносит согласованные Комиссией поправки; 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ind w:left="0" w:right="0" w:hanging="284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ab/>
        <w:t>осуществляет сбор и анализ информации по местным проблемам, находящимся в сфере компетенции Комисси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22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 и вносит предложения и рекомендации по вопросам, относящимся к компетенции Комиссии, на рассмотрение органов местного самоуправления, органов государственной власт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22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и подготавливает ответы на обращения граждан, организаций, государственных органов, органов местного самоуправлени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4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яет контроль исполнения решений и иных актов Собрания по вопросам, </w:t>
      </w:r>
      <w:r>
        <w:rPr>
          <w:rFonts w:cs="Times New Roman" w:ascii="Times New Roman" w:hAnsi="Times New Roman"/>
          <w:sz w:val="24"/>
          <w:szCs w:val="24"/>
        </w:rPr>
        <w:t>относящимся к компетенции Комиссии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4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 в целях решения вопросов, относящихся к компетенции Комисси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4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в целях решения вопросов, относящихся к ее компетенции, вправе:</w:t>
      </w:r>
    </w:p>
    <w:p>
      <w:pPr>
        <w:pStyle w:val="Normal"/>
        <w:shd w:fill="FFFFFF"/>
        <w:tabs>
          <w:tab w:val="clear" w:pos="720"/>
          <w:tab w:val="left" w:pos="254" w:leader="none"/>
        </w:tabs>
        <w:bidi w:val="0"/>
        <w:ind w:left="0" w:right="0" w:hanging="284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вносить предложения в повестку заседания Собрания;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  <w:t>заслушивать на своих заседаниях доклады и сообщения руководителей (представителей) органов местного самоуправления, а также руководителей организаций, расположенных на территории муниципального образования город Владикавказ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ь в Собрание представителей г. Владикавказ предложения по передаче проектов ее решений на обсуждение населения муниципального образования город Владикавказ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4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дготовки рассматриваемых вопросов и организации мероприятий Собрания, Комиссии создавать рабоч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руппы с привлечением депутатов, представителей государственных органов, </w:t>
      </w:r>
      <w:r>
        <w:rPr>
          <w:rFonts w:cs="Times New Roman" w:ascii="Times New Roman" w:hAnsi="Times New Roman"/>
          <w:sz w:val="24"/>
          <w:szCs w:val="24"/>
        </w:rPr>
        <w:t>органов местного самоуправ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 общественных организац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4" w:leader="none"/>
        </w:tabs>
        <w:bidi w:val="0"/>
        <w:ind w:left="0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проводить выездные заседания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4" w:leader="none"/>
        </w:tabs>
        <w:bidi w:val="0"/>
        <w:ind w:left="0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привлекать к своей работе специалистов различного профиля в качестве экспертов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9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ть от органов местного самоуправления, предприятий, учреждений и организаций необходимые материалы и документы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9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носить предложения о заслушивании на заседании Собрания отчета, </w:t>
      </w:r>
      <w:r>
        <w:rPr>
          <w:rFonts w:cs="Times New Roman" w:ascii="Times New Roman" w:hAnsi="Times New Roman"/>
          <w:sz w:val="24"/>
          <w:szCs w:val="24"/>
        </w:rPr>
        <w:t>информации о деятельности органов и должностных лиц местного самоуправления.</w:t>
      </w:r>
    </w:p>
    <w:p>
      <w:pPr>
        <w:pStyle w:val="Normal"/>
        <w:numPr>
          <w:ilvl w:val="0"/>
          <w:numId w:val="10"/>
        </w:numPr>
        <w:shd w:fill="FFFFFF"/>
        <w:bidi w:val="0"/>
        <w:ind w:left="0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При внесении      на рассмотрение Собрания материалов и проектов по вопросам, отнесенным к компетенции Комиссии, наличие заключения комиссии обязательно.</w:t>
      </w:r>
    </w:p>
    <w:p>
      <w:pPr>
        <w:pStyle w:val="Normal"/>
        <w:numPr>
          <w:ilvl w:val="0"/>
          <w:numId w:val="10"/>
        </w:numPr>
        <w:shd w:fill="FFFFFF"/>
        <w:bidi w:val="0"/>
        <w:ind w:left="0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Приглашение лиц, занятых в рассмотрении выносимых на заседание Комиссии вопросов, направление им необходимых документов осуществляется не позднее, чем за 3 дня до заседания комиссии.</w:t>
      </w:r>
    </w:p>
    <w:p>
      <w:pPr>
        <w:pStyle w:val="Normal"/>
        <w:shd w:fill="FFFFFF"/>
        <w:bidi w:val="0"/>
        <w:ind w:left="0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Порядок образования Комиссии, структура Комиссии</w:t>
      </w:r>
    </w:p>
    <w:p>
      <w:pPr>
        <w:pStyle w:val="Normal"/>
        <w:shd w:fill="FFFFFF"/>
        <w:bidi w:val="0"/>
        <w:ind w:left="0" w:right="0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Комиссии могут входить депутаты Собрания, за исключением председателя Собрания, первого заместителя и заместителей председателя Собрания. </w:t>
      </w:r>
    </w:p>
    <w:p>
      <w:pPr>
        <w:pStyle w:val="Normal"/>
        <w:numPr>
          <w:ilvl w:val="0"/>
          <w:numId w:val="11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ый и персональный состав Комиссии определяется Решением Собрания, но не может быть менее трех депутатов. </w:t>
      </w:r>
    </w:p>
    <w:p>
      <w:pPr>
        <w:pStyle w:val="Normal"/>
        <w:numPr>
          <w:ilvl w:val="0"/>
          <w:numId w:val="11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ю возглавляет председатель, который избирается членами Комиссии из своего состава простым большинством голосов от числа членов Комиссии и утверждается Решением Собрания простым большинством голосов от присутствующих депутатов.</w:t>
      </w:r>
    </w:p>
    <w:p>
      <w:pPr>
        <w:pStyle w:val="Normal"/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или заместители председателя Комиссии избираются членами Комиссии из своего состава простым большинством голосов от числа членов Комиссии и утверждается Решением Собрания простым большинством голосов от присутствующих депутатов.</w:t>
      </w:r>
    </w:p>
    <w:p>
      <w:pPr>
        <w:pStyle w:val="Normal"/>
        <w:numPr>
          <w:ilvl w:val="0"/>
          <w:numId w:val="11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и заместитель или заместители председателя Комиссии освобождаются от занимаемой должности решением Собрания простым большинством голосов от числа избранных депутатов в следующих случаях: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 личному заявлению;</w:t>
      </w:r>
    </w:p>
    <w:p>
      <w:pPr>
        <w:pStyle w:val="Normal"/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решению Комиссии, принятому простым большинством голосов от числа членов Комиссии;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  <w:t>в связи с обстоятельствами, препятствующими выполнению им своих обязанностей;</w:t>
      </w:r>
    </w:p>
    <w:p>
      <w:pPr>
        <w:pStyle w:val="Normal"/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систематического неисполнения в установленные сроки поручений Собрания.</w:t>
      </w:r>
    </w:p>
    <w:p>
      <w:pPr>
        <w:pStyle w:val="Normal"/>
        <w:shd w:fill="FFFFFF"/>
        <w:bidi w:val="0"/>
        <w:ind w:left="0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Полномочия председателя Комиссии, заместителей председателя Комиссии</w:t>
      </w:r>
    </w:p>
    <w:p>
      <w:pPr>
        <w:pStyle w:val="Normal"/>
        <w:shd w:fill="FFFFFF"/>
        <w:bidi w:val="0"/>
        <w:ind w:left="0" w:right="0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ind w:left="0" w:right="0" w:hanging="284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7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и планирует работу Комиссии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7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яет функциональные обязанности между членами Комиссии по отдельным направлениям деятельности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7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ает дату заседания Комиссии и принимает меры для обеспечения явки ее членов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7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ует подготовку необходимых материалов к заседаниям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7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ает в соответствии с планом работы и решениями Собрания поручения членам Комиссии, работникам Аппарата, обеспечивающих деятельность Коми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7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ет на заседании Комиссии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76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яет контроль над обеспечением членов Комиссии материалами и документами по вопросам, связанным с их деятельностью, </w:t>
      </w:r>
      <w:r>
        <w:rPr>
          <w:rFonts w:cs="Times New Roman" w:ascii="Times New Roman" w:hAnsi="Times New Roman"/>
          <w:sz w:val="24"/>
          <w:szCs w:val="24"/>
        </w:rPr>
        <w:t>работой Комиссии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Комиссию в отношениях с другими комиссиями, Собранием представителей, иными муниципальными и общественными органами и организациями, предприятиями, учреждениями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 контроль за исполнением решений Комиссии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ет решения, заключения Комиссии и протоколы ее заседаний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 право подписи документов по вопросам, входящим в компетенцию Комиссии, направляемых от имени Комиссии в адрес органов государственной власти, местного самоуправления, организаций, должностных лиц и граждан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совместно с председателями других комиссий порядок подготовки и проведения совместных заседаний и других мероприятий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8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иные полномочия в соответствии с Регламентом Собрания, распоряжениями Председателя Собрания, настоящим Положением.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Заместитель председателя Комиссии выполняет отдельные функции и поручения председателя Комиссии, а также исполняет обязанности председателя Комиссии в его отсутствие. В случае избрания нескольких заместителей председателя Комиссии, конкретное лицо, исполняющее обязанности председателя Комиссии в его отсутствие, определяется председателем Комиссии.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редседатель Комиссии входит в состав Координационного совета Собрания.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ind w:left="0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 Организация работы Комиссии</w:t>
      </w:r>
    </w:p>
    <w:p>
      <w:pPr>
        <w:pStyle w:val="Normal"/>
        <w:shd w:fill="FFFFFF"/>
        <w:bidi w:val="0"/>
        <w:ind w:left="0" w:right="0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может организовывать свою работу на основе плана работы на текущий год, который утверждается на его заседании. 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работы Комиссии на год содержит перечень подлежащих рассмотрению вопросов, проектов решений, иных материалов, сроки их рассмотрения, сроки проведения публичных слушаний и иных мероприятий, список членов Комиссии и работников аппарата главы муниципального образования г. Владикавказ и Собрания (далее – Аппарат), ответственных за их подготовку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лана работы Комиссии осуществляется с учётом предложений депутатов Собрания, плана работы Администрации местного самоуправления г. Владикавказ, органов местного самоуправления, граждан, организаций.</w:t>
      </w:r>
    </w:p>
    <w:p>
      <w:pPr>
        <w:pStyle w:val="Normal"/>
        <w:numPr>
          <w:ilvl w:val="0"/>
          <w:numId w:val="12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я постоянных комиссий проводятся по мере необходимости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е комиссии правомочно, если на заседании присутствуют большинство членов Комиссии.</w:t>
      </w:r>
    </w:p>
    <w:p>
      <w:pPr>
        <w:pStyle w:val="Normal"/>
        <w:numPr>
          <w:ilvl w:val="0"/>
          <w:numId w:val="12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постоянных комиссий Собрания ведут председатели постоянных комиссий Собрания или заместители председателей постоянных комиссий Собрания, а в случае невозможности их присутствия – один из членов постоянной комиссии по её решению.</w:t>
      </w:r>
    </w:p>
    <w:p>
      <w:pPr>
        <w:pStyle w:val="Normal"/>
        <w:numPr>
          <w:ilvl w:val="0"/>
          <w:numId w:val="12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сообщает Председателю Собрания, первому заместителю, или заместителям, членам Комиссии об очередном заседании Комиссии, вручает проект повестки заседания Комиссии и все сопутствующие документы и материалы не позднее чем за три дня до заседания.</w:t>
      </w:r>
    </w:p>
    <w:p>
      <w:pPr>
        <w:pStyle w:val="Normal"/>
        <w:numPr>
          <w:ilvl w:val="0"/>
          <w:numId w:val="12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возможности прибыть на заседание Комиссии депутат извещает председателя Комиссии, а в его отсутствие заместителя председателя Комиссии не менее чем за сутки до заседания Комиссии.</w:t>
      </w:r>
    </w:p>
    <w:p>
      <w:pPr>
        <w:pStyle w:val="Normal"/>
        <w:shd w:fill="FFFFFF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утат не может передавать своё право на голосование другому лицу.</w:t>
      </w:r>
    </w:p>
    <w:p>
      <w:pPr>
        <w:pStyle w:val="Normal"/>
        <w:numPr>
          <w:ilvl w:val="0"/>
          <w:numId w:val="12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нию Комиссии, в случае необходимости, может быть проведено закрытое заседание. Решение о проведении закрытого заседания принимается большинством от числа членов комиссии, присутствующих на заседании.</w:t>
      </w:r>
    </w:p>
    <w:p>
      <w:pPr>
        <w:pStyle w:val="Normal"/>
        <w:numPr>
          <w:ilvl w:val="0"/>
          <w:numId w:val="12"/>
        </w:numPr>
        <w:shd w:fill="FFFFFF"/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 Комиссии обязан лично участвовать в деятельности Комиссии, содействовать проведению в жизнь ее решений, выполнять поручения Комиссии.</w:t>
      </w:r>
    </w:p>
    <w:p>
      <w:pPr>
        <w:pStyle w:val="Normal"/>
        <w:shd w:fill="FFFFFF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лен Комиссии имеет право предлагать вопросы для рассмотрения Комиссией и участвовать в их </w:t>
      </w:r>
      <w:r>
        <w:rPr>
          <w:rFonts w:cs="Times New Roman" w:ascii="Times New Roman" w:hAnsi="Times New Roman"/>
          <w:sz w:val="24"/>
          <w:szCs w:val="24"/>
        </w:rPr>
        <w:t>подготовке и обсуждении, вносить предложения о заслушивании представителей органов местного самоуправления, предприятий, учреждений, организаций на заседании Комиссии, о направлении депутатских обращений и запросов, представлять информационные сообщения по вопросам, относящимся к компетенции Комиссии.</w:t>
      </w:r>
    </w:p>
    <w:p>
      <w:pPr>
        <w:pStyle w:val="Normal"/>
        <w:shd w:fill="FFFFFF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 Комиссии, предложения которого не получили поддержки на заседании Комиссии, может внести их в письменной или устной форме при обсуждении данного вопроса на заседании Собрания.</w:t>
      </w:r>
    </w:p>
    <w:p>
      <w:pPr>
        <w:pStyle w:val="Normal"/>
        <w:shd w:fill="FFFFFF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апросу Комиссии члену Комиссии предоставляются необходимые документы и другие материалы должностными лицами органов местного самоуправления, предприятий, учреждений и организаций по вопросам, вынесенным на рассмотрение Комиссии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4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шения Комиссии принимаются большинством голосов от числа членов Комиссии, присутствующих на </w:t>
      </w:r>
      <w:r>
        <w:rPr>
          <w:rFonts w:cs="Times New Roman" w:ascii="Times New Roman" w:hAnsi="Times New Roman"/>
          <w:sz w:val="24"/>
          <w:szCs w:val="24"/>
        </w:rPr>
        <w:t>заседании. В случае, если при принятии решения Комиссии голоса разделились поровну, принятым считается решение, за которое проголосовал председательствующий на заседании Комиссии. Протоколы Комиссии подписывает председательствующий, а также сотрудник организационного отдела Аппарат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беспечивающий деятельность Коми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4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ри рассмотрении проектов решения или иных документов обязан присутствовать докладчик по представленным проектам или его полномочный представитель. В случае отсутствия докладчика или его полномочного представителя на Комиссии вопрос снимается с рассмотрения и переносится на очередное заседание Комиссии. 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4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 Собрания, не входящий в состав Комиссии, Председатель Собрания, первый заместитель Председателя Собрания, заместители Председателя Собрания, могут принимать участие в его работе с правом совещательного голоса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4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дготовки отдельных вопросов Комиссия вправе создавать рабочие группы из числа депутатов Собрания, представителей органов местного самоуправления, экспертов и других заинтересованных лиц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48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е, техническое, правовое и иное обеспечение деятельности Комиссии осуществляет Аппарат.</w:t>
      </w:r>
    </w:p>
    <w:p>
      <w:pPr>
        <w:pStyle w:val="Normal"/>
        <w:shd w:fill="FFFFFF"/>
        <w:tabs>
          <w:tab w:val="clear" w:pos="720"/>
          <w:tab w:val="left" w:pos="348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2. Совместные заседания постоянных комиссий</w:t>
      </w:r>
    </w:p>
    <w:p>
      <w:pPr>
        <w:pStyle w:val="Normal"/>
        <w:shd w:fill="FFFFFF"/>
        <w:bidi w:val="0"/>
        <w:ind w:left="0" w:right="0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numPr>
          <w:ilvl w:val="0"/>
          <w:numId w:val="9"/>
        </w:numPr>
        <w:shd w:fill="FFFFFF"/>
        <w:tabs>
          <w:tab w:val="clear" w:pos="720"/>
          <w:tab w:val="left" w:pos="382" w:leader="none"/>
        </w:tabs>
        <w:bidi w:val="0"/>
        <w:spacing w:before="0" w:after="0"/>
        <w:ind w:left="0" w:right="0" w:hanging="284"/>
        <w:jc w:val="both"/>
        <w:rPr/>
      </w:pPr>
      <w:r>
        <w:rPr>
          <w:color w:val="000000"/>
        </w:rPr>
        <w:t xml:space="preserve">В случае необходимости совместного обсуждения вопросов депутатами, входящими в разные постоянные комиссии </w:t>
      </w:r>
      <w:r>
        <w:rPr>
          <w:color w:val="auto"/>
        </w:rPr>
        <w:t>Собрания</w:t>
      </w:r>
      <w:r>
        <w:rPr>
          <w:color w:val="000000"/>
        </w:rPr>
        <w:t xml:space="preserve">, постоянные комиссии </w:t>
      </w:r>
      <w:r>
        <w:rPr>
          <w:color w:val="auto"/>
        </w:rPr>
        <w:t>Собрания</w:t>
      </w:r>
      <w:r>
        <w:rPr>
          <w:color w:val="000000"/>
        </w:rPr>
        <w:t xml:space="preserve"> могут проводить совместные заседания. </w:t>
      </w:r>
    </w:p>
    <w:p>
      <w:pPr>
        <w:pStyle w:val="NormalWeb"/>
        <w:shd w:fill="FFFFFF"/>
        <w:tabs>
          <w:tab w:val="clear" w:pos="720"/>
          <w:tab w:val="left" w:pos="382" w:leader="none"/>
        </w:tabs>
        <w:bidi w:val="0"/>
        <w:spacing w:before="0" w:after="0"/>
        <w:ind w:left="0" w:right="0" w:hanging="0"/>
        <w:jc w:val="both"/>
        <w:rPr/>
      </w:pPr>
      <w:r>
        <w:rPr>
          <w:color w:val="000000"/>
        </w:rPr>
        <w:t>Перед началом заседания определяется правомочность каждой из постоянных комиссий Собрания</w:t>
      </w:r>
      <w:r>
        <w:rPr>
          <w:color w:val="auto"/>
        </w:rPr>
        <w:t>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82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ые заседания комиссий ведёт один из председателей коми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огласованию между ни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82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совместных заседаний считаются принятыми, если за них проголосовало большинство депутатов, присутствующих на совместном </w:t>
      </w:r>
      <w:r>
        <w:rPr>
          <w:rFonts w:cs="Times New Roman" w:ascii="Times New Roman" w:hAnsi="Times New Roman"/>
          <w:sz w:val="24"/>
          <w:szCs w:val="24"/>
        </w:rPr>
        <w:t>заседании постоянных комиссий Собрания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42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 одному и тому же вопросу комиссиями, участвующими в совместном заседании, приняты разные решения, создается согласительная комиссия на паритетных началах из числа членов этих Комиссий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82" w:leader="none"/>
        </w:tabs>
        <w:bidi w:val="0"/>
        <w:ind w:left="0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совместных заседаний комиссий подписываются председательствующим на заседании и сотрудником организационного отдела Аппарат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беспечивающий деятельность Коми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/>
        <w:bidi w:val="0"/>
        <w:ind w:left="0" w:right="0" w:hanging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20"/>
          <w:tab w:val="left" w:pos="1288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/>
        <w:bidi w:val="0"/>
        <w:ind w:left="0" w:right="0" w:hanging="284"/>
        <w:jc w:val="center"/>
        <w:rPr/>
      </w:pPr>
      <w:r>
        <w:rPr/>
      </w:r>
    </w:p>
    <w:sectPr>
      <w:type w:val="nextPage"/>
      <w:pgSz w:w="11906" w:h="16838"/>
      <w:pgMar w:left="1418" w:right="649" w:gutter="0" w:header="0" w:top="56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6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2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1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30" w:hanging="45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8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4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0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4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8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"/>
  </w:num>
  <w:num w:numId="2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lang w:val="en-US" w:eastAsia="en-US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Times New Roman" w:hAnsi="Times New Roman" w:cs="Times New Roman"/>
      <w:color w:val="6C6C6C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657</Words>
  <Characters>37833</Characters>
  <CharactersWithSpaces>3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07:00Z</dcterms:created>
  <dc:creator/>
  <dc:description/>
  <dc:language>en-US</dc:language>
  <cp:lastModifiedBy/>
  <cp:lastPrinted>2015-03-26T10:08:00Z</cp:lastPrinted>
  <dcterms:modified xsi:type="dcterms:W3CDTF">2015-04-08T16:04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ина Багаева</vt:lpwstr>
  </property>
</Properties>
</file>